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EÑALES DE HUMO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s la tristeza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risteza es como el color negr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muchos años, experiencia y oscuridad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a rápido, aunque así no lo veamo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s la tranquilidad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ranquilidad es como el color blanc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r en la nieve, dormir y soñar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anecer en el tiempo lentament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í es el humo, blanco y negro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lo mezclas para comunicar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rás un nuevo color, un nuevo olor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ormarás para ganar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evas experiencias, nuevas emocione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Ru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40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46:00Z</dcterms:created>
  <dc:creator>Iván Crespo Elvira</dc:creator>
  <dc:description/>
  <dc:language>en-US</dc:language>
  <cp:lastModifiedBy>ARANTXA MARTINEZ GARCIA</cp:lastModifiedBy>
  <dcterms:modified xsi:type="dcterms:W3CDTF">2004-03-27T19:16:00Z</dcterms:modified>
  <cp:revision>3</cp:revision>
  <dc:subject/>
  <dc:title>SEÑALES DE HUMO</dc:title>
</cp:coreProperties>
</file>